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c: Measure perimeter; know difference between area/perimet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difference between area and perimet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nderstand the term ‘perimeter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the perimeter of rectangles and other simple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d: Construct and interpret bar graph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struct and interpret bar graphs with intervals labelled in 2s, 5s, 10s or 2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bar graphs with scales of differing step siz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a: Add numbers by partitioning, estimate and check by approximat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principles (not the names) of the commutative and associative laws as they apply or not to addition and 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artition 2-digit numbers into T and U (revise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to add two 2-digit numbers, adding the tens firs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b: Subtract 2- and 3-digit numbers, use appropriate ways of calculating to solve problem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known number facts and place value to subtract one 2-digit number from another, by counting on and back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oose and use appropriate operations and appropriate ways of calculating (mental, mental with jottings, pencil and paper) to solve problem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c: Add/subtract near multiples of 10 from 2- or 3- digit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near multiples of 10 to 2- and 3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near multiples of 10 from 2- and 3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2.d: Add HTU using formal/informal written methods, estimate and check by approximat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HTU + TU, HTU + HTU using informal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HTU + TU, HTU + HT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more than two numbers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a: Use doubling, ×6 multiplication/division and related fa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multiplication facts for the 6 times table, and the corresponding divisio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closely related facts: develop the ×6 table from the ×4 and ×2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oubling to find new facts from know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b: Begin to know ×8 multiplication/division fa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oubling to find new facts from know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know the multiplication facts for the 8 times table, and the corresponding divisio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c: Compare and order fractions; locate fractions on number lin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and order frac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Locate fractions on a number lin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2.d: Recognise equivalence of decimal and fraction forms of 1/2s and 1/1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ecimal notation for tent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equivalence between the decimal and fraction forms of halves and tent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38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38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